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gt; DevilsTemp=scan()</w:t>
      </w:r>
    </w:p>
    <w:p>
      <w:pPr>
        <w:pStyle w:val="Normal"/>
        <w:rPr/>
      </w:pPr>
      <w:r>
        <w:rPr/>
        <w:t>1: 49.66 49.84 53.7 46.56 52.9 61.95 47.09 48.74 58.43 45.12 44.03 47.42 42.52 46.28 57.72 47.61 45.18 54.71 60.94 64.98 66.8 65.12 59.53 64.45 54.98 57.91 71.25 60.75 57.38 56.05 61.07 65.72 55.79 55.48 54.28 46.16 55.93 65.97 67.92 67.43 69.69 53.28 48.83 53.76 63.66 68.9 69.27 71.44 68.29 71.11 72.89 68.57 49.51 42.6 45.6 47.82 54.56 60.93 65.31 67.34 70.86 69.99 69.53 71.16 71.48 73.08 69.4 67.46 59 54.22 60.6 68.8 67.81 69.26 67.63 64.11 75.76 65.75 54.28 57.02 73.05 78.5 69.59 70.77 68.29 64.79 67.54 71.79 71.52 71.94 72.99 66.82 67.75 71.64 80.29 75.72 77.48 80.09 78.97 74.09 69.47 76.74 78.08 79.86 76.96 80.4 76.75 80.96 89.99 87.51 89.62 86.77 86.26 85.58 87.17 85.67 84.67 82.7 75.23 75.98 75.49 74.72 76.54 78.01 73.19 71.65 77.82 80.24 80.59 81.42 80.59 79.92 81.4 81.25 79.55 81.02 82.24 84.52 83.87 88.62 87.4 83.51 84.29 88.89 92.84 92.85 92.74 92.25 90.07 90.68 88.44 86.29 79.83 84.01 84.06 86.72 89.07 89.67 90.34 92.57 93.91 92.55 90 80.48 84.41 88.14 89.63 91.88 91.41 88.08 91.48 92.98 95.56 94.08 90.53 92.01 92.91 92.46 92.62 92.74 93.48 85.96 88.48 90.29 89.77 84.17 85.74 89.63 91.48 91.83 92.85 93.44 91.84 87.85 88.33 85.22 82.77 88.93 90.19 91.28 91.3 90.59 90.55 90.43 91.82 91.88 89.79 88.84 91.43 91.92 92.63 91.94 91.03 91.16 92.15 92.82 93.43 92.25 91.71 90.32 89 88.88 84.64 84.16 84.73 84.2 83.99 82.27 85.29 84.4 78.72 81.11 84.67 84.72 82 74.16 73.38 73.92 73.66 76.85 78.77 80 79.12 76.95 80.03 79.08 81.18 71.17 63.76 65.24 72.5 75.83 78.69 81.31 79.11 79.54 80.7 77.18 71.88 77.89 81.91 80.25 77.5 82.48 66.78 63.5 62.29 66.15 74.09 79.36 80.68 71.38 67 65.45 70.37 73.37 71.88 62.99 57.96 62.98 71.6 56.14 54.95 67.16 62.51 57.38 50.94 54.91 58.54 57.65 60.09 59.39 63.62 65.89 65.49 65.13 62.83 60.22 59.7 63.97 65.16 68.26 51.32 45.05 50.7 62.68 54.4 48.54 53.92 52.97 54.38 46.07 46.61 52.14 58.06 60.17 45.41 44.47 43.27 40.57 35.65 35.4 44.5 42.97 51.05 44.37 43.19 46.61 47.51 50.01 54.99 51.9 44.76 43.65 48.71 46.27 45.21 53.43 58.1 59.33 43.82 38.89 41.36 40.62 43.37 41.69 50.31 48.62 41.57 41.76 44.95 40 39.89 45.54 35.35 27.39 29.15 33.18 40.99 46.89 51.59</w:t>
      </w:r>
    </w:p>
    <w:p>
      <w:pPr>
        <w:pStyle w:val="Normal"/>
        <w:rPr/>
      </w:pPr>
      <w:r>
        <w:rPr/>
        <w:t>362: 50.48 51.15 54.52 47.12 54.08 63.41 46.34 49.5 58.96 44.74 43.67 47.92 42.95 46.46 57.83 47.14 45.78 56.22 60.73 64.37 66.15 64.83 59.57 64.08 55.17 58.57 69.94 59.94 56.39 55.56 60.27 65.32 56.67 55.74 54.17 46.98 56.89 66.24 69.26 67.93 70.7 52.84 48.03 54.25 63.62 68.41 68.7 70.82 68.29 71.31 72.74 68.42 49.06 41.77 44.66 46.72 53.72 61.21 66.31 67.54 70.24 68.89 69.05 70.71 70.62 72.13 69.84 67.96 58.58 53.74 60.52 68.49 67.18 68.61 67.18 64.16 75.03 65.3 54.01 56.78 72.59 78.25 68.95 69.09 67.54 64.39 67.01 70.9 69.78 70.1 71.98 66.49 67.83 71.71 80.75 75.1 76.24 78.59 77.47 72.78 69.3 75.92 76.56 78.43 76.4 78.43 74.48 79.54 89.18 86.16 87.83 85.02 83.74 83.16 84.83 83.74 82.65 80.71 73.59 73.74 74.38 74.12 74.53 76.22 72.63 70 76.4 79.62 79.44 80.23 78.9 78.6 80.88 80.19 77.97 79.4 80.69 82.82 83.01 87.05 85.14 81.33 83.04 86.93 90.59 90.51 90.77 90.42 87.94 88.43 86.22 84.41 78.26 82.46 82.77 85.3 87.27 88.65 89.45 91.41 91.8 90.56 88.42 79.77 82.69 86.89 88.25 90.16 89.94 86.2 89.53 91.83 93.78 91.59 88.3 89.72 90.75 90.47 90.03 90.35 91.33 84.97 87.2 88.65 87.54 83.07 84.3 88.89 90.2 90.45 91.28 91.66 89.68 85.64 85.84 83.52 80.97 87.71 88.76 89.99 90.15 89.57 88.37 88.2 89.56 89.65 87.99 86.76 89.4 89.85 90.35 89.59 88.77 88.94 90.26 90.93 91.44 91.17 90.35 88.85 88.07 87.59 83.03 83.6 83.81 83.18 82.79 81.14 84.48 83.18 77.28 80.15 83.73 83 80.07 72.98 72.5 72.76 73.13 76.29 78.23 79.05 77.78 75.94 78.79 78.59 80.61 70.84 63.15 64.68 71.32 75.69 79.09 81.15 77.58 78.43 79.74 75.63 71.24 76.32 80.71 79.51 76.67 81.54 65.24 62.14 61.17 65.04 73.07 78.98 80.04 70.18 66.88 66.44 69.42 72.33 71.28 62.03 58.53 63.15 70.45 56.13 54.22 66.52 61.75 57.08 51.07 56.01 60.23 58.26 61.64 60.75 64.89 65.95 65.22 65.06 62.73 60.4 60.77 65.27 65.89 68.57 51.28 45.54 51.35 63.06 55.25 48.8 53.99 54.15 54.42 46.72 47.22 53.21 59.05 60.34 45 44.13 43.58 40.15 35.27 35.65 44.53 43.48 51.13 43.9 43.03 45.99 47.71 50.26 54.99 50.95 44.4 44.03 48.66 47.29 46.21 54.84 58.48 58.66 43.67 39.63 42.23 41.34 43.94 41.45 49.83 49.37 41.97 43.66 45.84 39.56 40.3 45.98 34.63 27.31 29.83 35.21 41.47 46.87 51.3</w:t>
      </w:r>
    </w:p>
    <w:p>
      <w:pPr>
        <w:pStyle w:val="Normal"/>
        <w:rPr/>
      </w:pPr>
      <w:r>
        <w:rPr/>
        <w:t xml:space="preserve">723: 48.21 50.24 53.19 45.33 52.43 61.77 46.24 49.01 59.03 45.53 42.88 46.9 41.54 45.83 56.81 46.55 43.66 53.23 60.95 64.69 66.58 65.36 58.51 63.83 54.81 57.95 69.26 60.1 56.09 56.26 60.81 64.16 54.17 55.42 54.42 46.19 57.61 66.41 67.61 67.25 68.59 52.88 47.61 54.03 63.78 68.7 68.39 71.26 68.81 71.52 73.38 68.92 50.22 42.74 45.54 47.44 53.64 60.09 65.96 67.87 70.09 69.17 70.01 71.54 71.43 71.93 69.24 67.39 59.17 53.5 60.46 69.1 66.86 69.04 67.27 64.25 74.52 65.11 54.69 56.64 72.65 77.63 68.32 70.05 68 64.04 67.32 71.71 70.63 70.59 72.31 66.43 67.21 70.66 81.12 76.03 77.06 79.57 78.42 74.06 70.28 76.79 77.79 79.6 77.5 79.3 75.92 80.26 89.88 87.41 88.9 86.26 85.04 84.42 86.37 85.23 83.74 82.11 75.11 75.02 75.9 75.22 75.79 77.41 73.72 71.73 77.43 80.55 80.56 81.15 80.11 79.84 81.63 81.37 79.34 81.07 82.57 84.42 84.74 88.9 86.64 82.92 84.28 88.48 92.13 92.19 92.5 92.2 89.62 90.02 87.81 85.78 79.93 84.05 84.47 86.42 88.7 90.28 90.28 92.33 93.16 92.09 89.96 81.79 84.02 87.91 89.64 91.78 90.98 87.85 91.12 93.53 95.56 93.45 89.89 91.36 92.45 92.37 91.48 91.73 92.78 86.42 88.3 90.07 89 83.52 85.16 89.87 91.33 91.45 92.59 92.84 91.17 86.94 87.11 84.61 82.16 88.47 89.64 90.97 91.24 90.64 89.77 89.44 90.74 90.58 89.19 87.87 90.7 91.16 91.55 90.81 89.75 90.16 91.19 91.82 92.51 91.96 91.24 89.77 89 88.51 83.78 83.27 83.92 83.63 83.94 82.17 85.2 84.22 78.75 80.54 83.82 83.84 80.99 74.23 73.55 73.69 74.11 73.37 77.61 78.88 78.23 76.63 79.89 79 80.59 71.69 64.72 65.7 71.99 74.97 78.5 81.32 78.44 79.64 80.35 76.38 72.58 76.85 81.47 80.27 77.78 82.41 66.17 63.22 62.33 65.94 73.37 78.33 79.56 70.12 65.96 66.27 70.05 72.72 72.12 61.84 57.07 62.52 70.83 56.77 54.44 66.68 62.24 56.84 49.63 54.54 57.84 56.38 59.3 58.77 63.67 66.5 65.82 64.87 61.63 58.92 61.04 65.41 65.67 67.2 51.39 43.98 50.78 62.72 55.09 47.33 53.2 53.58 53.88 45.05 46.36 53.17 58.85 60.83 46.11 45.02 44.22 41.17 36.23 36.29 43.77 43.42 51.16 43.71 43.82 46.84 47.95 49.27 54.53 51.2 44.34 42.73 47.54 46.81 45.53 55.12 59.08 58.47 44.54 39.85 41.46 39.51 41.94 42.42 49.56 49.22 41.11 43.89 46.24 39.4 40.62 46.41 35.54 28.19 28.45 35.86 41.64 46.93 51.91   </w:t>
      </w:r>
    </w:p>
    <w:p>
      <w:pPr>
        <w:pStyle w:val="Normal"/>
        <w:rPr/>
      </w:pPr>
      <w:r>
        <w:rPr/>
        <w:t xml:space="preserve">1084: </w:t>
      </w:r>
    </w:p>
    <w:p>
      <w:pPr>
        <w:pStyle w:val="Normal"/>
        <w:rPr/>
      </w:pPr>
      <w:r>
        <w:rPr/>
        <w:t>Read 1083 items</w:t>
      </w:r>
    </w:p>
    <w:p>
      <w:pPr>
        <w:pStyle w:val="Normal"/>
        <w:rPr/>
      </w:pPr>
      <w:r>
        <w:rPr/>
        <w:t xml:space="preserve">&gt; DevilsTempdv=factor(rep(LETTERS[1:3],c(361,361,361))) </w:t>
      </w:r>
    </w:p>
    <w:p>
      <w:pPr>
        <w:pStyle w:val="Normal"/>
        <w:rPr/>
      </w:pPr>
      <w:r>
        <w:rPr/>
        <w:t xml:space="preserve"> </w:t>
      </w:r>
      <w:r>
        <w:rPr/>
        <w:t>&gt; DevilsTempTogether=data.frame(DevilsTempdv,DevilsTemp)</w:t>
      </w:r>
    </w:p>
    <w:p>
      <w:pPr>
        <w:pStyle w:val="Normal"/>
        <w:rPr/>
      </w:pPr>
      <w:r>
        <w:rPr/>
        <w:t>&gt; DevilsTempaov=aov(DevilsTemp~DevilsTempdv,DevilsTempTogether)</w:t>
      </w:r>
    </w:p>
    <w:p>
      <w:pPr>
        <w:pStyle w:val="Normal"/>
        <w:rPr/>
      </w:pPr>
      <w:r>
        <w:rPr/>
        <w:t>&gt; summary(DevilsTempaov)</w:t>
      </w:r>
    </w:p>
    <w:p>
      <w:pPr>
        <w:pStyle w:val="Normal"/>
        <w:rPr/>
      </w:pPr>
      <w:r>
        <w:rPr/>
        <w:t xml:space="preserve">               </w:t>
      </w:r>
      <w:r>
        <w:rPr/>
        <w:t>Df Sum Sq Mean Sq F value Pr(&gt;F)</w:t>
      </w:r>
    </w:p>
    <w:p>
      <w:pPr>
        <w:pStyle w:val="Normal"/>
        <w:rPr/>
      </w:pPr>
      <w:r>
        <w:rPr/>
        <w:t>DevilsTempdv    2     87      43  0.1652 0.8477</w:t>
      </w:r>
    </w:p>
    <w:p>
      <w:pPr>
        <w:pStyle w:val="Normal"/>
        <w:rPr/>
      </w:pPr>
      <w:r>
        <w:rPr/>
        <w:t xml:space="preserve">Residuals    1080 283660     263               </w:t>
      </w:r>
    </w:p>
    <w:p>
      <w:pPr>
        <w:pStyle w:val="Normal"/>
        <w:rPr/>
      </w:pPr>
      <w:r>
        <w:rPr/>
        <w:t>&gt; model.tables(DevilsTempaov,type="means")</w:t>
      </w:r>
    </w:p>
    <w:p>
      <w:pPr>
        <w:pStyle w:val="Normal"/>
        <w:rPr/>
      </w:pPr>
      <w:r>
        <w:rPr/>
        <w:t>Tables of means</w:t>
      </w:r>
    </w:p>
    <w:p>
      <w:pPr>
        <w:pStyle w:val="Normal"/>
        <w:rPr/>
      </w:pPr>
      <w:r>
        <w:rPr/>
        <w:t>Grand mean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69.7979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evilsTempdv </w:t>
      </w:r>
    </w:p>
    <w:p>
      <w:pPr>
        <w:pStyle w:val="Normal"/>
        <w:rPr/>
      </w:pPr>
      <w:r>
        <w:rPr/>
        <w:t>DevilsTempdv</w:t>
      </w:r>
    </w:p>
    <w:p>
      <w:pPr>
        <w:pStyle w:val="Normal"/>
        <w:rPr/>
      </w:pPr>
      <w:r>
        <w:rPr/>
        <w:t xml:space="preserve">    </w:t>
      </w:r>
      <w:r>
        <w:rPr/>
        <w:t xml:space="preserve">A     B     C </w:t>
      </w:r>
    </w:p>
    <w:p>
      <w:pPr>
        <w:pStyle w:val="Normal"/>
        <w:rPr/>
      </w:pPr>
      <w:r>
        <w:rPr/>
        <w:t>70.12 69.43 69.84</w:t>
      </w:r>
    </w:p>
    <w:p>
      <w:pPr>
        <w:pStyle w:val="Normal"/>
        <w:rPr/>
      </w:pPr>
      <w:r>
        <w:rPr/>
        <w:t>&gt; TukeyHSD(DevilsTempaov)</w:t>
      </w:r>
    </w:p>
    <w:p>
      <w:pPr>
        <w:pStyle w:val="Normal"/>
        <w:rPr/>
      </w:pPr>
      <w:r>
        <w:rPr/>
        <w:t xml:space="preserve">  </w:t>
      </w:r>
      <w:r>
        <w:rPr/>
        <w:t>Tukey multiple comparisons of means</w:t>
      </w:r>
    </w:p>
    <w:p>
      <w:pPr>
        <w:pStyle w:val="Normal"/>
        <w:rPr/>
      </w:pPr>
      <w:r>
        <w:rPr/>
        <w:t xml:space="preserve">    </w:t>
      </w:r>
      <w:r>
        <w:rPr/>
        <w:t>95% family-wise confidence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t: aov(formula = DevilsTemp ~ DevilsTempdv, data = DevilsTempToget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DevilsTempdv</w:t>
      </w:r>
    </w:p>
    <w:p>
      <w:pPr>
        <w:pStyle w:val="Normal"/>
        <w:rPr/>
      </w:pPr>
      <w:r>
        <w:rPr/>
        <w:t xml:space="preserve">          </w:t>
      </w:r>
      <w:r>
        <w:rPr/>
        <w:t>diff       lwr      upr     p adj</w:t>
      </w:r>
    </w:p>
    <w:p>
      <w:pPr>
        <w:pStyle w:val="Normal"/>
        <w:rPr/>
      </w:pPr>
      <w:r>
        <w:rPr/>
        <w:t>B-A -0.6898892 -3.520959 2.141181 0.8351218</w:t>
      </w:r>
    </w:p>
    <w:p>
      <w:pPr>
        <w:pStyle w:val="Normal"/>
        <w:rPr/>
      </w:pPr>
      <w:r>
        <w:rPr/>
        <w:t>C-A -0.2843213 -3.115392 2.546749 0.9698396</w:t>
      </w:r>
    </w:p>
    <w:p>
      <w:pPr>
        <w:pStyle w:val="Normal"/>
        <w:rPr/>
      </w:pPr>
      <w:r>
        <w:rPr/>
        <w:t>C-B  0.4055679 -2.425502 3.236638 0.939597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0:26:00Z</dcterms:created>
  <dc:creator>Steven Fulton</dc:creator>
  <dc:description/>
  <cp:keywords/>
  <dc:language>en-US</dc:language>
  <cp:lastModifiedBy>Steven Fulton</cp:lastModifiedBy>
  <dcterms:modified xsi:type="dcterms:W3CDTF">2010-11-15T21:04:00Z</dcterms:modified>
  <cp:revision>2</cp:revision>
  <dc:subject/>
  <dc:title>&gt; DevilsTemp=scan()</dc:title>
</cp:coreProperties>
</file>